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результатах проведения контрольного мероприят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«Проверка финансово-хозяйственной деятельности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БУ « Мглинский ФОК «Мечта»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 2018 год и истекший период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Мглин                                                                                            27.12.2019 год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14"/>
        <w:spacing w:lineRule="auto" w:line="276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4"/>
          <w:szCs w:val="24"/>
        </w:rPr>
        <w:t>1.Основание для проведения контрольного мероприятия: пункт 2.1.6. Плана работы Контрольно-счетной палаты Мглинского района на 2019 год, утвержденный приказом от 29.12.2018 год №155.</w:t>
      </w:r>
    </w:p>
    <w:p>
      <w:pPr>
        <w:pStyle w:val="14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редмет контрольного мероприятия: Финансово-хозяйственная деятельность </w:t>
      </w:r>
      <w:r>
        <w:rPr>
          <w:color w:val="000000"/>
          <w:sz w:val="24"/>
          <w:szCs w:val="24"/>
          <w:shd w:fill="FFFFFF" w:val="clear"/>
        </w:rPr>
        <w:t>МБУ «Мглинский ФОК «Мечта»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>Объекты контрольного мероприятия: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>- МБУ «Мглинский ФОК «Мечта»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>Цель контрольного мероприятия: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 xml:space="preserve">- Оценка соблюдения законодательства в ходе осуществления финансово-хозяйственной деятельности. 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Учреждение «Мглинский физкультурно-оздоровительный комплекс «Мечта» (далее - Учреждение) является муниципальным учреждением, осуществляющим вид деятельности по ОКВЭД (93.11) – Деятельность спортивных объектов. Предоставление спортивных услуг населению Мглинского района.</w:t>
      </w:r>
    </w:p>
    <w:p>
      <w:pPr>
        <w:pStyle w:val="14"/>
        <w:spacing w:lineRule="auto" w:line="276"/>
        <w:jc w:val="both"/>
        <w:rPr/>
      </w:pPr>
      <w:r>
        <w:rPr>
          <w:color w:val="000000"/>
          <w:sz w:val="24"/>
          <w:szCs w:val="24"/>
          <w:lang w:val="en-US" w:eastAsia="en-US"/>
        </w:rPr>
        <w:t>ИНН –</w:t>
      </w:r>
      <w:r>
        <w:rPr>
          <w:rFonts w:cs="Roboto;Times New Roman" w:ascii="Roboto;Times New Roman" w:hAnsi="Roboto;Times New Roma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3220003468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ГРН – 1123256019721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Функции и полномочия Учредителя Учреждения осуществляет Администрация Мглинского района (далее - Учредитель).</w:t>
      </w:r>
    </w:p>
    <w:p>
      <w:pPr>
        <w:pStyle w:val="14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Согласно п. 2.2 Устава, Учреждение осуществляет следующие </w:t>
      </w:r>
      <w:r>
        <w:rPr>
          <w:b/>
          <w:color w:val="000000"/>
          <w:sz w:val="24"/>
          <w:szCs w:val="24"/>
        </w:rPr>
        <w:t>основные виды деятельности</w:t>
      </w:r>
      <w:r>
        <w:rPr>
          <w:color w:val="000000"/>
          <w:sz w:val="24"/>
          <w:szCs w:val="24"/>
        </w:rPr>
        <w:t xml:space="preserve">: 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ятельность в области спорта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ятельность спортивных объектов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ение календарных планов физкультурно-спортивных мероприятий и проведение районных спортивных соревнований и учебно-тренировочных сборов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программ развития физической культуры и спорта, тренерской, спортивно-технической и судейской работы, её практическая реализация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ка спортсменов и их участие в спортивных соревнованиях, чемпионатах, кубках и первенствах области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спортивных зданий и сооружений; - организация и проведение спортивных и физкультурно-оздоровительных мероприятий, соревнований, различных видов отдыха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ка спортсменов и сборных команд Мглинского района для участия в официальных мероприятиях, согласно Положению и календарям Федерации по видам спорта Брянской области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спортсменов спортивной формой и их участие в спортивных соревнованиях, чемпионатах, кубках и первенствах Брянской области, России, спортивных международных соревнованиях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занятий различными видами спорта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я спортивных товаров и атрибутики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в аренду помещений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ая деятельность в области спорта.</w:t>
      </w:r>
    </w:p>
    <w:p>
      <w:pPr>
        <w:pStyle w:val="14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Согласно п. 2.3 Устава, Учреждение может осуществлять следующую </w:t>
      </w:r>
      <w:r>
        <w:rPr>
          <w:b/>
          <w:color w:val="000000"/>
          <w:sz w:val="24"/>
          <w:szCs w:val="24"/>
        </w:rPr>
        <w:t>приносящую доход деятельность</w:t>
      </w:r>
      <w:r>
        <w:rPr>
          <w:color w:val="000000"/>
          <w:sz w:val="24"/>
          <w:szCs w:val="24"/>
        </w:rPr>
        <w:t xml:space="preserve">: 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казание платных услуг в сфере физкультурно-спортивной и оздоровительной деятельности;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ые виды деятельности, в том числе заниматься предпринимательской и иной не запрещенной действующим законодательством деятельностью, необходимой для достижения уставных целей.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ущество Учреждения является собственностью муниципального образования «Мглинский район» и закреплено за Учреждением  на праве оперативного управления.</w:t>
      </w:r>
    </w:p>
    <w:p>
      <w:pPr>
        <w:pStyle w:val="14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Земельный участок, необходимый для выполнения Учреждением своих уставных задач, предоставлен ему на праве постоянного (бессрочного) пользования.    </w:t>
      </w:r>
      <w:r>
        <w:rPr>
          <w:color w:val="FF0000"/>
          <w:sz w:val="24"/>
          <w:szCs w:val="24"/>
        </w:rPr>
        <w:t xml:space="preserve">    </w:t>
      </w:r>
    </w:p>
    <w:p>
      <w:pPr>
        <w:pStyle w:val="Style19"/>
        <w:shd w:fill="FFFFFF" w:val="clear"/>
        <w:spacing w:lineRule="auto" w:line="276" w:before="0" w:after="255"/>
        <w:jc w:val="both"/>
        <w:rPr/>
      </w:pPr>
      <w:r>
        <w:rPr/>
        <w:t>В нарушении статьи 11 Федерального закона от 06.12.2011 года №402 ФЗ «О бухгалтерском учете», и в нарушении учетной политики Учреждения инвентаризация в 2018 году в Учреждении не проводилась.</w:t>
      </w:r>
      <w:r>
        <w:rPr>
          <w:color w:val="FF0000"/>
        </w:rPr>
        <w:t xml:space="preserve"> </w:t>
      </w:r>
      <w:r>
        <w:rPr/>
        <w:t>Форма оборотной ведомости по учету основных средств и материальных запасов не соответствует форме, установленной приказом Министерства финансов РФ от 15.12.2010 года №173н. Учет основных средств (счет 0101000) и учет материальных запасов (счет 0105000) ведется в приспособленных таблицах.В нарушении статьи 9 Федерального закона от 06.12.2011 года №402-ФЗ «О бухгалтерском учете» таблицы по учету основных средств и материальных запасов заполнены ненадлежащим образом, а именно: не обозначены инвентарные номера объектов, не обозначен номер счета бюджетного учета, нет подписей ответственного исполнителя и главного бухгалтера.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shd w:fill="FFFFFF" w:val="clear"/>
        </w:rPr>
        <w:t xml:space="preserve">Осуществление </w:t>
      </w:r>
      <w:r>
        <w:rPr>
          <w:b/>
          <w:color w:val="000000"/>
          <w:sz w:val="24"/>
          <w:szCs w:val="24"/>
          <w:shd w:fill="FFFFFF" w:val="clear"/>
        </w:rPr>
        <w:t>основных видов деятельности</w:t>
      </w:r>
      <w:r>
        <w:rPr>
          <w:color w:val="000000"/>
          <w:sz w:val="24"/>
          <w:szCs w:val="24"/>
          <w:lang w:val="en-US" w:eastAsia="en-US"/>
        </w:rPr>
        <w:t xml:space="preserve"> Учреждения производится в соответствии с утвержденным  Учредителем муниципальным заданием на соответствующий финансовый год. Финансовое обеспечение выполнения муниципального задания Учреждения осуществляется в виде субсидий из бюджета муниципального образования «Мглинский район» (далее - Субсидия).</w:t>
      </w:r>
    </w:p>
    <w:p>
      <w:pPr>
        <w:pStyle w:val="Normal"/>
        <w:spacing w:lineRule="auto" w:line="276"/>
        <w:jc w:val="both"/>
        <w:rPr/>
      </w:pPr>
      <w:r>
        <w:rPr/>
        <w:t>В соответствии с пунктом 3 статьи 69.2 Бюджетного кодекса РФ муниципальное задание на оказание муниципальных услуг муниципальными Учреждениями формируется в порядке, установленном местной администрацией. В соответствии с пунктом 4 статьи 69.2 Бюджетного Кодекса РФ, финансовое обеспечение выполнения муниципального задания осуществляется за счет средств местного бюджета в порядке, установленном местной администрацией. Постановлением администрации Мглинского района от 12.11.2015 года №834 (в редакции Постановления от 15.12.2017г. №854) «О порядке формирования муниципального задания на оказание муниципальных услуг (выполнение работ) в отношении муниципальных учреждений Мглинского района и финансовом обеспечении выполнения муниципального задания муниципальными учреждениями Мглинского района» утвержден Порядок формирования муниципального задания на оказание муниципальных услуг (выполнение работ) в отношении муниципальных учреждений Мглинского района (далее - Порядок формирования муниципального задания)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Муниципальное задание Учреждения на 2018 год  подготовлено  не по форме, утвержденной Постановлением администрации Мглинского района от 12.11.2015 года №834. Муниципальное задание Учреждения на 2019 год  подготовлено   по форме, утвержденной Постановлением администрации Мглинского района от 12.11.2015 года №834.      Муниципальное задание на 2018 год и на 2019 год утверждено в срок, установленный пунктом 5  Порядка формирования муниципального задания - не позднее 15 рабочих дней со дня утверждения распорядителем средств бюджета муниципального района лимитов бюджетных обязательств на предоставление субсидии на финансовое обеспечение выполнения муниципального задания (на 2018 год-19.01.2018г., на 2019 год-22.01.2019г.), размещено на официальном сайте для размещения информации о государственных (муниципальных) Учреждениях </w:t>
      </w:r>
      <w:r>
        <w:rPr>
          <w:lang w:val="en-US"/>
        </w:rPr>
        <w:t>bu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В соответствии с Порядком формирования муниципального задания, между Учреждением и Учредителем заключено Соглашение  о предоставлении субсидии на финансовое обеспечение выполнения муниципального задания на оказание муниципальных услуг (выполнение работ), (далее - Соглашение), на 2018 год- 19.01.2018года, на 2019 год-22.01.2019 года. Приложением №2 к Соглашению утвержден График перечисления Субсидии на финансовый год в разрезе ежемесячных сумм финансирования. </w:t>
      </w:r>
    </w:p>
    <w:p>
      <w:pPr>
        <w:pStyle w:val="Normal"/>
        <w:spacing w:lineRule="auto" w:line="276"/>
        <w:jc w:val="both"/>
        <w:rPr/>
      </w:pPr>
      <w:r>
        <w:rPr/>
        <w:t>Для  учета операций по исполнению доходов и расходов бюджета, средств, полученных от приносящей доход деятельности в Управлении Федерального казначейства по Брянской области (Код по КОФК-2700) Учреждению открыт лицевой счет бюджетного (автономного) Учреждения № 20276Щ11490.</w:t>
      </w:r>
    </w:p>
    <w:p>
      <w:pPr>
        <w:pStyle w:val="Normal"/>
        <w:spacing w:lineRule="auto" w:line="276"/>
        <w:jc w:val="both"/>
        <w:rPr/>
      </w:pPr>
      <w:r>
        <w:rPr/>
        <w:t xml:space="preserve">Суммы ежемесячного финансирования зачисляются на лицевой счет Учреждения путем перечисления Учредителем. </w:t>
      </w:r>
    </w:p>
    <w:p>
      <w:pPr>
        <w:pStyle w:val="Normal"/>
        <w:spacing w:lineRule="auto" w:line="276"/>
        <w:jc w:val="both"/>
        <w:rPr/>
      </w:pPr>
      <w:r>
        <w:rPr/>
        <w:t>Сумма зачисленных средств Субсидии в 2018 году   полностью соответствует утвержденному Графику перечисления Субсидии на соответствующий финансовый год.</w:t>
      </w:r>
    </w:p>
    <w:p>
      <w:pPr>
        <w:pStyle w:val="Normal"/>
        <w:spacing w:lineRule="auto" w:line="276"/>
        <w:jc w:val="both"/>
        <w:rPr/>
      </w:pPr>
      <w:r>
        <w:rPr/>
        <w:t>Сумма зачисленных средств  Субсидии в январе-октябре 2019 года полностью соответствует утвержденному Графику перечисления Субсидии на соответствующий финансовый год.</w:t>
      </w:r>
    </w:p>
    <w:p>
      <w:pPr>
        <w:pStyle w:val="Normal"/>
        <w:spacing w:lineRule="auto" w:line="276"/>
        <w:jc w:val="both"/>
        <w:rPr/>
      </w:pPr>
      <w:r>
        <w:rPr/>
        <w:t>Нарушений законодательства при зачислении бюджетных средств в проверяемом периоде не установлено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Расход</w:t>
      </w:r>
      <w:r>
        <w:rPr/>
        <w:t xml:space="preserve"> денежных средств Субсидии Учреждением осуществляется в соответствии с утвержденным Учредителем Планом финансово-хозяйственной деятельности на соответствующий финансовый год (далее –План ФХД), по кодам бюджетной классификации расходов Российской Федерации (далее - КБК).</w:t>
      </w:r>
    </w:p>
    <w:p>
      <w:pPr>
        <w:pStyle w:val="Style19"/>
        <w:shd w:fill="FFFFFF" w:val="clear"/>
        <w:spacing w:lineRule="auto" w:line="276" w:before="0" w:after="255"/>
        <w:jc w:val="both"/>
        <w:rPr>
          <w:color w:val="222222"/>
        </w:rPr>
      </w:pPr>
      <w:r>
        <w:rPr>
          <w:color w:val="222222"/>
        </w:rPr>
        <w:t>В проверяемом периоде платные услуги Учреждением оказывались на основании:- Постановления администрации Мглинского района от 29.11.2013 №747 «Об утверждении Положения о порядке оказания платных услуг муниципальным бюджетным Учреждением «Мглинский ФОК «Мечта» (далее - Постановление о платных услугах)Согласно Постановлению о Платных услугах, Учреждение вправе оказывать платные  услуги в области спорта.  В проверяемом периоде предоставление платных услуг осуществлялось физическим лицам – посетителям Учреждения.   Постановлением о платных услугах утверждены тарифы на перечень платных услуг. Оплата платных услуг потребителями производилась путем внесения наличных денежных средств. Превышения Учреждением лимита остатка кассы в проверяемом периоде не установлено.   Зачисление средств, поступивших от оказания платных услуг, с корпоративной карты на лицевой  счет Учреждения, подтверждено «Сведениями  об операциях, совершаемых с использованием карт», формы № 0531246, которые предоставляет Управление Федерального Казначейства по Брянской области в программном комплексе СУФД.В проверяемом периоде, суммы зачисленных на лицевой счет денежных средств, согласно «Сведениями  об операциях, совершаемых с использованием карт , формы № 0531246 соответствуют суммам,  указанным в расходных кассовых ордерах Учреждения. Ведение кассовых операций в проверяемом периоде в Учреждении осуществлялось на основании  Положения о порядке ведения кассовых операций с банкнотами и монетой Банка России на территории Российской Федерации, утвержденного Центральным банком Российской Федерации от 12.10.2011 № 373-П. (далее - Положение Банка). Нарушений Положения Банка в проверяемом периоде не установлено.</w:t>
      </w:r>
    </w:p>
    <w:p>
      <w:pPr>
        <w:pStyle w:val="Normal"/>
        <w:spacing w:lineRule="auto" w:line="276"/>
        <w:jc w:val="both"/>
        <w:rPr/>
      </w:pPr>
      <w:r>
        <w:rPr/>
        <w:t xml:space="preserve">Расход денежных средств </w:t>
      </w:r>
      <w:r>
        <w:rPr>
          <w:color w:val="222222"/>
        </w:rPr>
        <w:t>полученных от оказания платных услуг</w:t>
      </w:r>
      <w:r>
        <w:rPr/>
        <w:t xml:space="preserve"> Учреждением осуществлялся в соответствии с утвержденным Учредителем  Планом ФХД, по КБК, на основании </w:t>
      </w:r>
      <w:r>
        <w:rPr>
          <w:color w:val="222222"/>
        </w:rPr>
        <w:t>Положения о порядке оказания платных услуг, утвержденного Постановлением о платных услугах.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 ходе проверки законности зачисления и расходования бюджетных средств и средств, полученных от оказания платных услуг, нарушений не установлено.</w:t>
      </w:r>
    </w:p>
    <w:p>
      <w:pPr>
        <w:pStyle w:val="Normal"/>
        <w:spacing w:lineRule="auto" w:line="276"/>
        <w:jc w:val="both"/>
        <w:rPr/>
      </w:pPr>
      <w:r>
        <w:rPr/>
        <w:t>В течение 2018 года в План ФХД Учреждения  1 (один) раз вносились изменения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- 29 декабря 2017 года</w:t>
      </w:r>
    </w:p>
    <w:p>
      <w:pPr>
        <w:pStyle w:val="Style19"/>
        <w:shd w:fill="FFFFFF" w:val="clear"/>
        <w:spacing w:lineRule="auto" w:line="276" w:before="0" w:after="255"/>
        <w:jc w:val="both"/>
        <w:rPr/>
      </w:pPr>
      <w:r>
        <w:rPr/>
        <w:t xml:space="preserve">В соответствии с п. 15 Приказа Минфина России от 21.07.2011 года №86 Н  «Учреждение не позднее пяти рабочих дней следующих за днем принятия документов  или внесение изменения в документы, предоставляет через официальный сайт уточненную </w:t>
      </w:r>
      <w:r>
        <w:rPr>
          <w:bCs/>
          <w:shd w:fill="FFFFFF" w:val="clear"/>
        </w:rPr>
        <w:t>структурированную</w:t>
      </w:r>
      <w:r>
        <w:rPr/>
        <w:t xml:space="preserve"> информацию об учреждении с приложением соответствующих электронных копий документов».</w:t>
      </w:r>
    </w:p>
    <w:p>
      <w:pPr>
        <w:pStyle w:val="Style19"/>
        <w:shd w:fill="FFFFFF" w:val="clear"/>
        <w:spacing w:lineRule="auto" w:line="276" w:before="0" w:after="255"/>
        <w:jc w:val="both"/>
        <w:rPr/>
      </w:pPr>
      <w:r>
        <w:rPr/>
        <w:t xml:space="preserve">В нарушении вышеуказанного приказа Учреждением не размещена на официальном сайте для размещения информации об учреждениях </w:t>
      </w:r>
      <w:r>
        <w:rPr>
          <w:lang w:val="en-US"/>
        </w:rPr>
        <w:t>bu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нформация об изменениях Плана финансово-хозяйственной деятельности </w:t>
      </w:r>
    </w:p>
    <w:p>
      <w:pPr>
        <w:pStyle w:val="Normal"/>
        <w:spacing w:lineRule="auto" w:line="276"/>
        <w:ind w:right="397" w:hanging="0"/>
        <w:jc w:val="both"/>
        <w:rPr/>
      </w:pPr>
      <w:r>
        <w:rPr/>
        <w:t xml:space="preserve">Трудовые договоры с  работниками  Учреждения заключены. </w:t>
      </w:r>
    </w:p>
    <w:p>
      <w:pPr>
        <w:pStyle w:val="Normal"/>
        <w:spacing w:lineRule="auto" w:line="276"/>
        <w:ind w:right="397" w:hanging="0"/>
        <w:jc w:val="both"/>
        <w:rPr/>
      </w:pPr>
      <w:r>
        <w:rPr/>
        <w:t>Недостающие условия определены отдельными соглашениями сторон, заключенными в письменной форме, которые являются неотъемлемой частью Трудового договора.</w:t>
      </w:r>
    </w:p>
    <w:p>
      <w:pPr>
        <w:pStyle w:val="Normal"/>
        <w:spacing w:lineRule="auto" w:line="276"/>
        <w:ind w:right="397" w:hanging="0"/>
        <w:jc w:val="both"/>
        <w:rPr/>
      </w:pPr>
      <w:r>
        <w:rPr/>
        <w:t xml:space="preserve">При  изменении </w:t>
      </w:r>
      <w:r>
        <w:rPr>
          <w:shd w:fill="FFFFFF" w:val="clear"/>
        </w:rPr>
        <w:t xml:space="preserve">условий Трудового договора заключается соглашение об изменении определенных сторонами условий Трудового договора в письменной форме. </w:t>
      </w:r>
    </w:p>
    <w:p>
      <w:pPr>
        <w:pStyle w:val="Normal"/>
        <w:spacing w:lineRule="auto" w:line="276"/>
        <w:ind w:right="397" w:hanging="0"/>
        <w:jc w:val="both"/>
        <w:rPr/>
      </w:pPr>
      <w:r>
        <w:rPr/>
        <w:t>В нарушение ст. 57 ТК РФ «Содержание трудового договора», в  трудовых   договорах с с работниками Учреждения, не указаны обязательные условия:</w:t>
      </w:r>
    </w:p>
    <w:p>
      <w:pPr>
        <w:pStyle w:val="Normal"/>
        <w:spacing w:lineRule="auto" w:line="276"/>
        <w:ind w:right="397" w:hanging="0"/>
        <w:jc w:val="both"/>
        <w:rPr/>
      </w:pPr>
      <w:r>
        <w:rPr/>
        <w:t>-условия оплаты труда (в том числе размер тарифной ставки или оклада (должностного оклада) работника, доплаты, надбавки и поощрительные выплат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План финансово-хозяйственной деятельности  МБУ «Мглинский ФОК «Мечта» на  2018 год  и плановый период 2019 и 2020 годов утвержден в установленном порядке 06.02.2018 года.</w:t>
      </w:r>
    </w:p>
    <w:p>
      <w:pPr>
        <w:pStyle w:val="Normal"/>
        <w:spacing w:lineRule="auto" w:line="276"/>
        <w:jc w:val="both"/>
        <w:rPr/>
      </w:pPr>
      <w:r>
        <w:rPr/>
        <w:t xml:space="preserve">«План закупок, товаров, работ, услуг для обеспечения нужд субъекта Российской Федерации и муниципальных нужд на 2018 финансовый год и плановый период 2019-2020 годов МБУ «Мглинский ФОК «Мечта» размещен на 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zakupk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06.02.2018 года под уникальным номером плана закупок №201803273001762002, что  соответствует статье 17 п. 8 Федерального закона от 05.04.2013 г.№44-ФЗ.</w:t>
      </w:r>
    </w:p>
    <w:p>
      <w:pPr>
        <w:pStyle w:val="Normal"/>
        <w:spacing w:lineRule="auto" w:line="276"/>
        <w:jc w:val="both"/>
        <w:rPr/>
      </w:pPr>
      <w:r>
        <w:rPr/>
        <w:t>2.План финансово-хозяйственной деятельности  МБУ «Мглинский ФОК «Мечта» на  2019 год  и плановый период 2020 и 2021 годов утвержден в установленном порядке 19.01.2019 года.</w:t>
      </w:r>
    </w:p>
    <w:p>
      <w:pPr>
        <w:pStyle w:val="Normal"/>
        <w:spacing w:lineRule="auto" w:line="276"/>
        <w:jc w:val="both"/>
        <w:rPr/>
      </w:pPr>
      <w:r>
        <w:rPr/>
        <w:t xml:space="preserve">«План закупок, товаров, работ, услуг для обеспечения нужд субъекта Российской Федерации и муниципальных нужд на 2019 финансовый год и плановый период 2020-2021 годов МБУ «Мглинский ФОК «Мечта» размещен на сайте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zakupk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19.01.2019 года под уникальным номером плана закупок №201903273001762001, что  соответствует статье 17 п. 8 Федерального закона от 05.04.2013 г.№44-ФЗ.</w:t>
      </w:r>
    </w:p>
    <w:p>
      <w:pPr>
        <w:pStyle w:val="Normal"/>
        <w:spacing w:lineRule="auto" w:line="276"/>
        <w:jc w:val="both"/>
        <w:rPr/>
      </w:pPr>
      <w:r>
        <w:rPr/>
        <w:t>В проверяемом периоде закупки товаров, работ, услуг осуществлялись на основании ст.93 ч.1 п.4 Федерального закона от 05.04.2013 г.№44-ФЗ путем заключения прямых договоров.</w:t>
      </w:r>
    </w:p>
    <w:p>
      <w:pPr>
        <w:pStyle w:val="Normal"/>
        <w:spacing w:lineRule="auto" w:line="276"/>
        <w:jc w:val="both"/>
        <w:rPr/>
      </w:pPr>
      <w:r>
        <w:rPr/>
        <w:t>Нарушений законодательства при планировании закупок, товаров, работ и услуг для обеспечения муниципальных нужд в 2018 году и 2019 году в Учреждении не выявлено.</w:t>
      </w:r>
    </w:p>
    <w:p>
      <w:pPr>
        <w:pStyle w:val="Normal"/>
        <w:spacing w:lineRule="auto" w:line="276"/>
        <w:jc w:val="both"/>
        <w:rPr/>
      </w:pPr>
      <w:r>
        <w:rPr/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Контрольно-счетной палаты                                                          Л.В. Чуприк 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Style19"/>
    <w:qFormat/>
    <w:pPr>
      <w:shd w:fill="FFFFFF" w:val="clear"/>
      <w:spacing w:lineRule="atLeast" w:line="366" w:before="0" w:after="0"/>
      <w:textAlignment w:val="baseline"/>
    </w:pPr>
    <w:rPr>
      <w:color w:val="373737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13:00Z</dcterms:created>
  <dc:creator>Admin</dc:creator>
  <dc:description/>
  <cp:keywords/>
  <dc:language>en-US</dc:language>
  <cp:lastModifiedBy>Admin</cp:lastModifiedBy>
  <cp:lastPrinted>2020-01-28T14:19:00Z</cp:lastPrinted>
  <dcterms:modified xsi:type="dcterms:W3CDTF">2020-02-13T08:22:00Z</dcterms:modified>
  <cp:revision>6</cp:revision>
  <dc:subject/>
  <dc:title>Акт</dc:title>
</cp:coreProperties>
</file>